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DENUMIRE OPERATOR ECONOMIC</w:t>
      </w:r>
      <w:r>
        <w:rPr>
          <w:sz w:val="20"/>
          <w:szCs w:val="20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tbl>
      <w:tblPr>
        <w:tblW w:w="97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03"/>
        <w:gridCol w:w="1306"/>
        <w:gridCol w:w="1486"/>
        <w:gridCol w:w="1034"/>
        <w:gridCol w:w="144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 produs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FR" w:eastAsia="en-US"/>
              </w:rPr>
              <w:t xml:space="preserve">Totala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ERMEN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IVRARE (*)</w:t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9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nr.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ovor din cauciuc rezistent la acizi si baze, fara inser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or cauciuc, rezistent la  acizi si baze, fără inserţie textilă, cu ambele feţe netede, # 2 mm, lăţime minimă =  100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vor cauciuc, rezistent la  acizi si baze, fără inserţie textilă, cu ambele feţe netede,  # 3 mm, lăţime minimă =  100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or cauciuc, rezistent la  acizi si baze, fără inserţie textilă, cu ambele feţe netede,  # 4 mm, lăţime minimă =  100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or cauciuc, rezistent la  acizi si baze, fără inserţie textilă, cu ambele feţe netede,  # 5 mm, lăţime minimă =  100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or cauciuc, rezistent la  acizi si baze, fără inserţie textilă, cu ambele feţe netede,  # 6 mm, lăţime minimă =  100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or cauciuc, rezistent la  acizi si baze, fără inserţie textilă, cu ambele feţe netede,  # 10 mm, lăţime minimă =  100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vor cauciuc, rezistent la  acizi si baze, fără inserţie textilă, cu ambele feţe netede,  # 20 mm, lăţime minimă =  1000 mm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LOT 1 </w:t>
            </w:r>
            <w:r>
              <w:rPr/>
              <w:t>lei fara TV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9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nr.2 – Covor din cauciuc rezistent la apa – uz gener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or cauciuc, rezistent la apă (uz general) cu inserţie textilă, cu ambele feţe netede, # 5 mm, rola 1.2x10 ml, 96 kg/rol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vor cauciuc, # 7 mm (12 mp), pentru confectionare garnituri guri vizitare condensator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LOT 2 </w:t>
            </w:r>
            <w:r>
              <w:rPr/>
              <w:t>lei fara TV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9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nr.3 -  covor din cauciuc electroizolant (rezistent la ulei si produse petrolie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or cauciuc rezistent la ulei, fara insertie, lucios pe ambele fete, # 3mm, lăţime 100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or cauciuc rezistent la ulei, fara insertie, lucios pe ambele fete, # 6mm, lăţime 1000 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vor cauciuc rezistent la ulei -  electroizolant, # 5 mm, rola 1.2 mx10 ml, 84 kg/rola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vor cauciuc rezistent la ulei -  electroizolant,  # 8 mm, rola 1.2 mx10 ml, 134 kg/rola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LOT 3</w:t>
            </w:r>
            <w:r>
              <w:rPr/>
              <w:t xml:space="preserve"> lei fara TV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9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nr.4 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ovor din cauciuc cu insertie de panza pentru confectionare tacheti cuplaje pompe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uciuc cu insertie de panza </w:t>
            </w:r>
            <w:r>
              <w:rPr>
                <w:rFonts w:cs="Arial" w:ascii="Arial" w:hAnsi="Arial"/>
                <w:sz w:val="20"/>
                <w:szCs w:val="20"/>
              </w:rPr>
              <w:t># 12 mm(1mp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uciuc cu insertie de panza </w:t>
            </w:r>
            <w:r>
              <w:rPr>
                <w:rFonts w:cs="Arial" w:ascii="Arial" w:hAnsi="Arial"/>
                <w:sz w:val="20"/>
                <w:szCs w:val="20"/>
              </w:rPr>
              <w:t># 14 mm(1mp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uciuc cu insertie de panza </w:t>
            </w:r>
            <w:r>
              <w:rPr>
                <w:rFonts w:cs="Arial" w:ascii="Arial" w:hAnsi="Arial"/>
                <w:sz w:val="20"/>
                <w:szCs w:val="20"/>
              </w:rPr>
              <w:t># 16 mm(0,5mp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uciuc cu insertie de panza </w:t>
            </w:r>
            <w:r>
              <w:rPr>
                <w:rFonts w:cs="Arial" w:ascii="Arial" w:hAnsi="Arial"/>
                <w:sz w:val="20"/>
                <w:szCs w:val="20"/>
              </w:rPr>
              <w:t># 20 mm(0,5mp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LOT 4 </w:t>
            </w:r>
            <w:r>
              <w:rPr/>
              <w:t>lei fara TV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9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nr.5 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laca din cauciuc electroizolant (rezistent la ulei si produse petrolier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ă din cauciuc rezistentă la produse petroliere, fără  inserţie textilă, cu ambele feţe netede:1000x1000 x 3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lacă din cauciuc rezistentă la produse petroliere, fără  inserţie textilă, cu ambele feţe netede:1000 x1000 x 5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lacă din cauciuc rezistentă la produse petroliere, fără  inserţie textilă, cu ambele feţe netede:1000 x1000 x 8m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tal LOT 5 </w:t>
            </w:r>
            <w:r>
              <w:rPr/>
              <w:t>lei fara TV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General  Lot (1-5) lei fara TV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 xml:space="preserve">Nota : </w:t>
      </w:r>
      <w:r>
        <w:rPr>
          <w:b/>
          <w:lang w:val="fr-FR" w:eastAsia="en-US"/>
        </w:rPr>
        <w:t xml:space="preserve">Adjudecarea se va face pe loturi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rodusele trebuie sa corespunda cerintelor din STAS-urile in vigoare, iar furnizorul va respecta la ofertare si livrare dimensiunea si cantitatea stabilita pentru fiecare reper de produs din anexa caietului de sarcini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opunerea tehnica va cuprinde standardele de referinta, agrementele tehnice, fisele tehnice ale produselor, precum si orice alte informatii din care rezulta calitatea si eventual,performantele produselor ce vor fi livra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sz w:val="22"/>
                <w:szCs w:val="22"/>
              </w:rPr>
              <w:t>Ofertantul va prezenta la achizitor acte doveditoare care să confirme că produsele sunt fabricate în sistemul de management al calităţii conform cu SR EN ISO 9001/2008 sau oricărui alt standard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en de garantie: </w:t>
            </w:r>
            <w:r>
              <w:rPr>
                <w:sz w:val="22"/>
                <w:szCs w:val="22"/>
              </w:rPr>
              <w:t>minim 6 luni de la montare si minim 12 luni de la livr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fr-FR" w:eastAsia="en-US"/>
              </w:rPr>
              <w:t>Acceptat □ 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model contract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Acceptat □ 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Termen de livrare 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 w:eastAsia="en-US"/>
              </w:rPr>
              <w:t>livrarea produselor se va efectua  in termen de 30 zile de la semnarea contractulu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urata contractului: 60 zile calendaristice de la perfectarea s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Acceptat □ 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Receptia </w:t>
            </w:r>
            <w:r>
              <w:rPr>
                <w:sz w:val="22"/>
                <w:szCs w:val="22"/>
                <w:lang w:val="fr-FR" w:eastAsia="en-US"/>
              </w:rPr>
              <w:t>produselor :</w:t>
            </w:r>
            <w:r>
              <w:rPr>
                <w:sz w:val="22"/>
                <w:szCs w:val="22"/>
                <w:lang w:val="en-US" w:eastAsia="en-US"/>
              </w:rPr>
              <w:t xml:space="preserve"> conform cap.V d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privind livrarea 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  <w:lang w:val="en-US" w:eastAsia="en-US"/>
              </w:rPr>
              <w:t>franco - depozite achizitor CTE-uri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val="en-US" w:eastAsia="en-US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      Neacceptat 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</w:t>
      </w:r>
      <w:r>
        <w:rPr>
          <w:rFonts w:cs="Arial" w:ascii="Arial" w:hAnsi="Arial"/>
          <w:sz w:val="20"/>
          <w:szCs w:val="20"/>
          <w:lang w:val="en-US" w:eastAsia="en-US"/>
        </w:rPr>
        <w:t>(*) In cazul neacceptarii se va atasa lista de obiectiuni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: …………………………………………………………………………………………………..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..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OPERATOR ECONOMIC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semnatura autorizata)</w:t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37:00Z</dcterms:created>
  <dc:creator>Mihaela Dobre</dc:creator>
  <dc:description/>
  <cp:keywords/>
  <dc:language>en-US</dc:language>
  <cp:lastModifiedBy>Celina Marcas</cp:lastModifiedBy>
  <cp:lastPrinted>2011-03-22T09:24:00Z</cp:lastPrinted>
  <dcterms:modified xsi:type="dcterms:W3CDTF">2017-09-18T07:00:00Z</dcterms:modified>
  <cp:revision>25</cp:revision>
  <dc:subject/>
  <dc:title>DENUMIRE PRODUS</dc:title>
</cp:coreProperties>
</file>